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11 </w:t>
      </w:r>
      <w:r>
        <w:rPr>
          <w:bCs/>
          <w:sz w:val="28"/>
          <w:szCs w:val="28"/>
          <w:lang w:val="uk-UA"/>
        </w:rPr>
        <w:t>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58</w:t>
      </w:r>
      <w:r>
        <w:rPr>
          <w:sz w:val="28"/>
          <w:szCs w:val="28"/>
        </w:rPr>
        <w:t>-28/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ЛИСЕНКО Олександри Іванівни, ******** року народження, жительки с. Бобруйки, вул. ******** Чернігівського району Чернігівської області, 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ЕНКО Олександрі Іванівні, ******** року народження, жительці с. Бобруйки, вул. ******** Чернігівського району Чернігівської області, на дарування житлового будинку та земельної ділянки площею 0,2500 га (кадастровий номер ********), які знаходяться за адресою: Чернігівська область, Чернігівський (Козелецький) район с. Бобруйки, вул. ********, де зареєстрована та проживає малолітня дитина БАХМАЧ Софія ********, ******** року народження, матері дитини ОГОРОДНИК Людмилі Васил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4:00Z</dcterms:created>
  <dc:creator>Ponomarenkosp252106</dc:creator>
  <dc:description/>
  <cp:keywords/>
  <dc:language>en-US</dc:language>
  <cp:lastModifiedBy>Пользователь Windows</cp:lastModifiedBy>
  <cp:lastPrinted>2022-02-09T16:02:00Z</cp:lastPrinted>
  <dcterms:modified xsi:type="dcterms:W3CDTF">2022-02-11T13:18:00Z</dcterms:modified>
  <cp:revision>15</cp:revision>
  <dc:subject/>
  <dc:title> </dc:title>
</cp:coreProperties>
</file>